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2"/>
          <w:szCs w:val="32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44"/>
          <w:szCs w:val="44"/>
          <w:lang w:val="en-GB"/>
        </w:rPr>
        <w:t>WALLPAPERS FROM WOZ ART.</w:t>
      </w: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lang w:val="en-GB"/>
        </w:rPr>
        <w:t>2000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2"/>
          <w:szCs w:val="32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lang w:val="en-GB"/>
        </w:rPr>
        <w:t>ALL IMAGES BELONG TO WOZ ART..........DO NOT COPY...........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2"/>
          <w:szCs w:val="32"/>
          <w:u w:val="single"/>
          <w:lang w:val="en-GB"/>
        </w:rPr>
        <w:t>HOW TO INSTALL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SO YOU HAVE ALREADY DOWNLOADED ONE OF MY LIMITED ORIGINAL WALLPAPERS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JUST FOLLOW THE 10 EASY STEPS TO INSTALL THE WALLPAPER &gt;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1.....OPEN THE ZIP FILE YOU DOWNLOADED FROM WOZ ART(if not already open)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2.....CLICK ON THE (</w:t>
      </w:r>
      <w:r>
        <w:rPr>
          <w:rFonts w:eastAsia="Westminster" w:cs="Westminster" w:ascii="Westminster" w:hAnsi="Westminster"/>
          <w:b/>
          <w:bCs/>
          <w:color w:val="FF0000"/>
          <w:lang w:val="en-GB"/>
        </w:rPr>
        <w:t>WALLPAPER NAME</w:t>
      </w:r>
      <w:r>
        <w:rPr>
          <w:rFonts w:eastAsia="Westminster" w:cs="Westminster" w:ascii="Westminster" w:hAnsi="Westminster"/>
          <w:b/>
          <w:bCs/>
          <w:color w:val="000000"/>
          <w:lang w:val="en-GB"/>
        </w:rPr>
        <w:t>).BMP FOUND IN THE WINZIP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3.....CLICK ON THE EXTRACT BUTTON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4.....SAVE THE .BMP INTO A FILE WHERE YOU CAN EASILY FIND IT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5.....CLOSE WINZIP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6.....OPEN MY COMPUTER/CONTROL PANEL/DISPLAY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7.....THE SCREEN THAT OPENS IS YOUR WALLPAPER DISPLAY CONTROLS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8.....PRESS THE BROWSE BUTTON AND LOCATE THE WALLPAPER .BMP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9.....OPEN THE FILE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10...CLICK APPLY AND THEN CLOSE THE DISPLAY SCREEN......AND HEY PRESTO THATS IT....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ANY PROBLEMS AFTER TRYING THESE 10 STEPS CONTACT ME AT WOZART</w:t>
      </w:r>
      <w:r>
        <w:rPr>
          <w:rFonts w:eastAsia="WeddingText BT" w:cs="WeddingText BT" w:ascii="WeddingText BT" w:hAnsi="WeddingText BT"/>
          <w:b/>
          <w:bCs/>
          <w:color w:val="000000"/>
          <w:lang w:val="en-GB"/>
        </w:rPr>
        <w:t>@</w:t>
      </w:r>
      <w:r>
        <w:rPr>
          <w:rFonts w:eastAsia="Westminster" w:cs="Westminster" w:ascii="Westminster" w:hAnsi="Westminster"/>
          <w:b/>
          <w:bCs/>
          <w:color w:val="000000"/>
          <w:lang w:val="en-GB"/>
        </w:rPr>
        <w:t>FCMAIL.COM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lang w:val="en-GB"/>
        </w:rPr>
        <w:t>YOU WILL RECEIVE A REPLY AS QUICK AS POSSIBLE......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>DON'T FORGET TO VISIT WWW.NAV.TO/WOZART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 xml:space="preserve">                </w:t>
      </w: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>AGAIN FOR MORE FREE STUFF.</w:t>
      </w:r>
    </w:p>
    <w:p>
      <w:pPr>
        <w:pStyle w:val="Normal"/>
        <w:rPr>
          <w:rFonts w:ascii="Westminster" w:hAnsi="Westminster" w:eastAsia="Westminster" w:cs="Westminster"/>
          <w:b/>
          <w:b/>
          <w:bCs/>
          <w:color w:val="000000"/>
          <w:sz w:val="36"/>
          <w:szCs w:val="36"/>
          <w:lang w:val="en-GB"/>
        </w:rPr>
      </w:pPr>
      <w:r>
        <w:rPr>
          <w:rFonts w:eastAsia="Westminster" w:cs="Westminster" w:ascii="Westminster" w:hAnsi="Westminster"/>
          <w:b/>
          <w:bCs/>
          <w:color w:val="000000"/>
          <w:sz w:val="36"/>
          <w:szCs w:val="36"/>
          <w:lang w:val="en-GB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stminster">
    <w:charset w:val="01"/>
    <w:family w:val="decorative"/>
    <w:pitch w:val="default"/>
  </w:font>
  <w:font w:name="WeddingText BT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